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 выполнении  индикативного плана социально-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  Темрюкского  района за 1 полугодие 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 выполнении  индикативного плана  социально - экономического 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 1 полугодие 2020 года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Анализ исполнения отдельных показателей социально-экономического развития Курчанского сельского поселения Темрюкского района за 1 полугодие 2020 года проведен на основании обобщающих результатов социально-экономического развития поселения в 2020 году.</w:t>
      </w:r>
      <w:r>
        <w:rPr>
          <w:sz w:val="28"/>
          <w:szCs w:val="28"/>
        </w:rPr>
        <w:t xml:space="preserve"> </w:t>
      </w:r>
    </w:p>
    <w:p>
      <w:pPr>
        <w:pStyle w:val="P3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 оценке основных показателей социально-экономического развития </w:t>
      </w:r>
      <w:r>
        <w:rPr>
          <w:sz w:val="28"/>
          <w:szCs w:val="28"/>
        </w:rPr>
        <w:t xml:space="preserve">Курчанского сельского поселения Темрюкского района  (далее – поселение) </w:t>
      </w:r>
      <w:r>
        <w:rPr>
          <w:color w:val="000000"/>
          <w:spacing w:val="1"/>
          <w:sz w:val="28"/>
          <w:szCs w:val="28"/>
        </w:rPr>
        <w:t>за 1 полугодие 2020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использованы: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данные УФСГС по Краснодарскому краю и Республике Адыгея;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данные похозяйственного учета и другие учетные данные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другая информация, предоставленная муниципальными организациями, действующими на территории посе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Курчанского сельского поселения Темрюкского района на 01.07.2020 года в поселении в оценке показателей составляет 11,74 тыс.чел. На конец 2020 года прогнозируется рост численности населения в поселении до 11,8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населения (среднедушевой доход на одного жителя) остаются на уровне показателя за 1 полугодие 2020 года и составляют 13540,00 руб. или 99,63 % к прогнозу на 2020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ающих в организациях и предприятиях   Курчанского   сельского   поселения   Темрюкского   района  в  1 полугодии 2020 г. остается на уровне прогноза 15210,0 руб. Фонд оплаты труда в 1 полугодии  2020 года  составляет  163,531 млн.руб.  –  56,097 %  от прогноза на 2020 год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енность экономически активного населения в 1 полугодии 2020 года составляет 5,94 тыс. чел. на уровне прогноза. Среднегодовая численность занятых в экономике составила в 1 полугодии 2020 года 5,947 тыс. чел. на уровне прогноза– 100% от прогно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20 год уровень безработицы составит 0,286% к численности трудоспособного населения. Фактически уровень безработицы составляет 2,204 % численности трудоспособного населения за счет увеличения численности зарегестрированных безработных на 01.07.2020 года до 131 чел. (прогноз 17 чел.). Значительное увеличение численности безработных произошло за счет потери работы в период пандемии коронавиру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 за рассматриваемый период в поселении представлено данными по водоснабжению, водоотведению, сбором и утилизацией отходов, что составляет  в оценке за 1 полугодие 2020 года – 10,839 млн.руб. (69,122% от прогноза на 2020 год) в том числе 3,023 млн.руб сбор и утилизация отходов. На 2020 год показатели по сбору и утилизации отходов не запланированы. Данные по добывающим и обрабатывающим отраслям отсутствуют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  исполнения   целевых   показателей   индикативного   плана   за  1 полугодие проведен  по животноводст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от и птица в живом весе в сравнении с прогнозом на 2020 год составили 0,411 тыс.тонн или 93,409 % за счет снижения содержания КРС в личных подсобных хозяйствах (61,25%) (на уровне 1 кв. 2020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за 1 полугодие 2020 года составило 0,801 тыс.тонн. или  43,556 %.   Производство   яиц   1,197  млн.шт. или 57 % от прогноза на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1 полугодии 2020 года составило 1491 голов (105,745% к прогнозу на 2020 год) в т.ч. КФХ и индивидуальные предприниматели – 1166 голов (104,107%), в личных подсобных хозяйствах 325 голов или 112,069 % . Поголовье овец и коз снизилось до 461 головы (55,609%), птицы 13,6 тыс. голов (87,969%). Овцы, козы и птица выращиваются в личных подсобных хозяйств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общего поголовья КРС коровы составили 765 голов на уровне 1 кв. 2020 года. В том числе в КФХ и индивидуальных предпринимателей 645 голов, В личных подсобных хозяйствах количество коров составляет, по сравнению с прогнозом 120 голо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ценке на 01.07.2020 года количество субъектов малого предпринимательства составило 362 единиц, занятых работников – 319 чел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отенциа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полугодии 2020 года в бюджет поселения зачислены налоги в доле, определенной </w:t>
      </w:r>
      <w:r>
        <w:rPr>
          <w:sz w:val="28"/>
          <w:szCs w:val="28"/>
        </w:rPr>
        <w:t>Бюджетным кодексом Российской Федерации и бюджетным законодательством Краснодарского края: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- налог на доходы физических лиц 3,292 млн.руб. – 56,274 % от прогноза на 2020 год;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- налог на имущество физических лиц 0,407 млн. руб. – 15,007 %;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- единый сельскохозяйственный налог 0,281 млн.руб. – 84,006 %;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 1,557 млн.руб. – 28,543 %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циальной сферы в 1 полугодии 2020 года на территории поселения характеризуется следующими показателя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детей в 3 детских дошкольных организации составила 386 воспитан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количеству учащихся общеобразовательных школ на 1 июля 2020 год данные отсутствую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беспеченности населения Поселения амбулаторно-поликлиническими учреждениями по обеспеченности населения амбулаторными учреждениями  по количеству посещений в смену отсутствуют в связи с ограничениями в работе медицинских учреждений, введенных в связи с пандемией коронавирус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на уровне прогноза на 2020 год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личество организ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аций, зарегистрированных на территории поселения составляет 374 на уровне прогноза на 2020 год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беспечения населения в Курчанском сельском поселении Темрюкского района на 1 апреля 2020 года характеризуется следующими показателями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освещенных улиц составила 103,3 км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разводящих водопроводных сетей Поселения составляет 88,1 км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Протяженность канализационных сетей в Курчанском сельском поселении Темрюкского района – 12,1 км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 – 90,8 км., в том числе с твердым покрытием 64,7 км. (постановление администрации Курчанского сельского поселения Темрюкского района от 01.10.219 № 256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газифицированных квартир (домовладений) - 95%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объектами розничной торговли - 747,643 кв.м. на 1 тыс.насел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еспеченность населения объектами общественного питания – 57,81 посадочных мест на 1 тыс.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казатели инфраструктурного обеспечения населения в Курчанском сельском поселении Темрюкского района на уровне 1 полугоди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К 75-летию Великой Победы советского народа над фашистской Германией в рамках  акции «Сад памяти» высажено 75 деревьев в честь погибших в Великой Отечественной войн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етильников уличного освещения установлено  78 штук – 236,364 % к прогнозу н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18-04-25T10:39:00Z</cp:lastPrinted>
  <dcterms:modified xsi:type="dcterms:W3CDTF">2020-07-16T12:44:00Z</dcterms:modified>
  <cp:revision>94</cp:revision>
  <dc:subject/>
  <dc:title>ПОЯСНИТЕЛЬНАЯ ЗАПИСКА</dc:title>
</cp:coreProperties>
</file>